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15070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82731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29401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