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11662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22584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01199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64799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468823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64978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0041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51702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39271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74461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991617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