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45291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32526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24258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21297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48377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12562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52450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80510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26734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45140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42284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