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814267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268596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3658075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045039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85836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394650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747486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577980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0392870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0429160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60971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