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92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947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63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868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