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011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741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728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395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