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044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037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2487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8929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