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7002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258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2306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126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