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11006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07551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7017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2539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