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19905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21189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09489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9116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