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278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035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51036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018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