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7691985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4609825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6895208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3059626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0866078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8334757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269933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2323444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8676936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5048697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864985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9349558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3347031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7815229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9589398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8639043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6464124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1006409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2046109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3235917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5268973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7698218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3125830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7280552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2808609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0626696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8210249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2789645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0273276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6935080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8905045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0767751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2063855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5304511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188550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4632599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2077409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5637957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5804196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