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42190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6950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456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