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78948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240090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903036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