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0674308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6521692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9381185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9470333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