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95383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55414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