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39311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806037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170706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386616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