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390226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628443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94077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77625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