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ADD_SYM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hrat_add i = i hrat_ad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