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ELE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 y. x IN (s DELETE y) = x IN s /\ ~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