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 : (* -&gt; in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consisting of a value replicated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 x n} returns {[x;...;x]}, a list of length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umber of replications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