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283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10172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2159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9133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