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7291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0937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1257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31276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