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28466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39889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