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84517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2574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4077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86326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