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47696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49319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88569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2227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