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8342380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0636092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122966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107094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