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030871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541695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