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91181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7540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65878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5344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