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36851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18644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