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OR_DEF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$\/ = (\t1 t2. !t. (t1 ==&gt; t) ==&gt; (t2 ==&gt; t) ==&gt;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