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r inequality of two natural numb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two distinct numeral constants (e.g. {0}, {1}, 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},...), then {num_EQ_CONV "n = m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n = m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n} and {m} are successors of numeral constants (e.g. {SUC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C 1}, {SUC(SUC 1)} etc.), then {num_EQ_CONV "n = m"} return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n = m) = T       or       |- (n = m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whether the natural numbers represented by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 or not equal, respectively. Finally, for any term {"n"}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}, evaluating {num_EQ_CONV "n = n"} returns {|- (n = n)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EQ_CONV tm} fails if {tm} is not of the form {"n = m"}, where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numerals or repeated applications of {SUC} to numerals unless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m} are syntactically identical terms of type 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_EQ_CONV "1 = SUC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 = SUC 2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m_EQ_CONV "SUC 1 =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SUC 1 = 2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