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TYPE : (hol_type * hol_type)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 [ty1,tv1;...;tyn,tvn]} will systematically replaces al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variable {tvi} by the corresponding type {tyi} in both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lusions of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INST_TYPE [ty1,tv1;...;tyn,t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ty1,...,tyn/tv1,...,t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t[ty1,...,tyn/tv1,...,t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renamed if necessary to prevent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is employed to make use of polymorphic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one wanted to specialize the theorem {EQ_SYM_EQ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, the first attempt could be to use {SPEC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L [`a:num`; `b:num`] EQ_SYM_EQ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PE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ailure occurred because {EQ_SYM_EQ} contains polymorph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ecialization can be obtained by using {INST_TYP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L [`a:num`; `b:num`] (INST_TYPE [`:num`,`:A`] EQ_SYM_EQ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a = b &lt;=&gt; 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SPEC, I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