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arithmetic or relational operation on integer litera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y of the terms {`--c`}, {`abs c`}, {`c1 + c2`}, {`c1 -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* c2`}, {`c pow n`}, {`c1 &lt;= c2`}, {`c1 &lt; c2`}, {`c1 &gt;= c2`}, {`c1 &gt;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= c2`}, where {c}, {c1} and {c2} are integer literals of type {:re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a numeral of type {:num}, {REAL_INT_RED_CONV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the equivalence of the term to a canonical integ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) or a truth-value (for the relational operato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terms of the form {&amp;n} or {-- &amp;n} (with nonzero {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n inappropriat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most purposes is {REAL_INT_REDUCE_CONV},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aluation conversions recursively at depth, or still mo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AT_REDUCE_CONV} which applies to any rational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Still, access to this `one-step' reduction can be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version {conv} for some other operator on real number liter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niently incorporate it into {REAL_INT_REDUCE_CONV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AL_INT_REDUCE_CONV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_CONV(REAL_IN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_CONV, REAL_INT_REDUCE_CONV, 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