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864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732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562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144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