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5169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51867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59637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33345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