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813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348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518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727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