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60505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3516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04642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