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57691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9208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17294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80250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