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7390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9900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943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1529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