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9736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5962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3474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0677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