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7663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57867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11634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0419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