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11278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65978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14251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820958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49982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211453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346558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106851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634999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490695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90616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347167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778821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731988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085132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842874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59381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38475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26455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86088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024505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135670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89305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47098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80039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046818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17718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13079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16253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322739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38442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47848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85137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94134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02201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45186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18585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446881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47375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