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91857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424661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98892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67080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94527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35355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47987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84824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52414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1398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7651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26910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17942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57760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77938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45848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87210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27758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89271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32171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59195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86909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69344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27227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19408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8470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62039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2311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99825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04202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09240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82638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77491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71079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51002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60472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05632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63081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87874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