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82940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04860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79876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31152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