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8611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193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104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1188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