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test document for libextrac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0:19Z</dcterms:created>
  <dc:creator>Nils Durner</dc:creator>
  <dc:description>This is a small document to test meta data extraction by GNU libextractor.</dc:description>
  <cp:keywords>ole ole2 eole2extractor</cp:keywords>
  <dc:language>en-US</dc:language>
  <cp:lastModifiedBy>Nils Durner</cp:lastModifiedBy>
  <dcterms:modified xsi:type="dcterms:W3CDTF">2005-03-21T06:11:12Z</dcterms:modified>
  <cp:revision>2</cp:revision>
  <dc:subject>GNU libextractor</dc:subject>
  <dc:title>Testcase for the ole2 extractor</dc:title>
</cp:coreProperties>
</file>