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8405019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1929383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7416095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7193705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