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0011787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6629362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7703916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8305699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743162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6367323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645497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6102052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1522810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7261333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806855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0613505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5675689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4242457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5696448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6714639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5630483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4233651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0334743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0843658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122825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397233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3298514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9060141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5599542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3459533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0919217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5517423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1731933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2143632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9768903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4155065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429949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2170317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3953068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8524847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1579162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9562280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9031263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