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48360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20716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52293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