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18087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621052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745432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09799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