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205807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7244672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8114649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6280694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4753260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