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9620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892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894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694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