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2140976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92408538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727939744"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718207680"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