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6237910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4214047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602822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794403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