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159502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39506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3597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258319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72393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791135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246465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971180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41874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69283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40858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4533631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08363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78308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52788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63398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7298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187324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259703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49244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764569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36761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371354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148768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29685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82608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38892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27885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698769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97445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08143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282728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73241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66417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32004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53048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151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21036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29890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