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07629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92942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57559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48898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