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191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522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849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548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