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252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602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15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914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