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807376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279985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459462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406550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