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1889840739"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1388688401"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1944029885"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1493413491"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