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342584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441909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