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75735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98497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91198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54799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