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84166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2326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56101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3890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