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5321097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989932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