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97185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9101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94998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46440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