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66629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47901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50399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2578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