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901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407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33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862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