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0839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16686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6284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4779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