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96776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1381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65865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8713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