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21987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070420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269190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22136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